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11/12 Breakout: Session #4:  Open Tasks and Scaffolding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Grade 11/12</w:t>
            </w:r>
          </w:p>
        </w:tc>
      </w:tr>
      <w:tr>
        <w:trPr>
          <w:trHeight w:val="1677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Bullet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derstand how open tasks allow access to the mathematics for all students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Make sense of the process for creating open tasks/questions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Practice creating open tasks and determining where they fit with the MATCH template</w:t>
            </w:r>
          </w:p>
          <w:p>
            <w:pPr>
              <w:pStyle w:val="DayTableBullet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tice anticipating difficulties to create scaffolding questions</w:t>
            </w:r>
          </w:p>
          <w:p>
            <w:pPr>
              <w:pStyle w:val="DayTableBullet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tice focussed conversations with critical friends</w:t>
            </w:r>
          </w:p>
          <w:p>
            <w:pPr>
              <w:pStyle w:val="DayTable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l Safe Strategies</w:t>
            </w:r>
          </w:p>
          <w:p>
            <w:pPr>
              <w:pStyle w:val="MaterialBulle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M 4.1 Same and Different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>Pairs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Connecting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sing BLM 4.1 participants do the open task.  Connect it to a Big Idea, Provide a learning goal and ask: “What part of the MATCH template would this be for?”  Change the learning goal ask:” How does this change what part of the MATCH template would this be for?”</w:t>
            </w:r>
          </w:p>
          <w:p>
            <w:pPr>
              <w:pStyle w:val="DayTableSubHead"/>
              <w:rPr>
                <w:b w:val="false"/>
                <w:b w:val="false"/>
                <w:color w:val="FF0000"/>
                <w:u w:val="none"/>
              </w:rPr>
            </w:pPr>
            <w:r>
              <w:rPr>
                <w:b w:val="false"/>
                <w:color w:val="FF0000"/>
                <w:u w:val="none"/>
              </w:rPr>
              <w:t>Shirley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Sharing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Post Norms Post Learning Goals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Scaffolding questions: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Note that in order to have scaffolding questions ready the teacher must anticipate likely difficulties.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171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>Individual or Pairs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Investigation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Share Failsafe strategies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Select an expectation/big idea/learning goal involving proportional reasoning,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Fill out the Posing Powerful Questions Template and create an open question or task for the learning goal and determine which part of the MATCH template it is suitable for.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ab/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Small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Focussed Conversation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Some new learning – going deeper.</w:t>
            </w:r>
          </w:p>
          <w:p>
            <w:pPr>
              <w:pStyle w:val="DayTableSubHead"/>
              <w:rPr>
                <w:b w:val="false"/>
                <w:b w:val="false"/>
                <w:color w:val="FF0000"/>
                <w:u w:val="none"/>
              </w:rPr>
            </w:pPr>
            <w:r>
              <w:rPr>
                <w:b w:val="false"/>
                <w:color w:val="FF0000"/>
                <w:u w:val="none"/>
              </w:rPr>
              <w:t>Karen</w:t>
            </w:r>
          </w:p>
          <w:p>
            <w:pPr>
              <w:pStyle w:val="DayTableSubHead"/>
              <w:rPr>
                <w:b w:val="false"/>
                <w:b w:val="false"/>
                <w:color w:val="FF0000"/>
                <w:u w:val="none"/>
              </w:rPr>
            </w:pPr>
            <w:r>
              <w:rPr>
                <w:b w:val="false"/>
                <w:color w:val="FF0000"/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Pair up with another individual or pair to practice giving feedback to each other on the open task.  Participants use the feedback to revise their open task.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airs self select by interest in working on specific course or expectation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Brainstorming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How could you share this with someone back in your board or school?  What strategies could you use to get teachers to use open questions?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Share some Simeral and Hall ideas.  </w:t>
            </w:r>
            <w:r>
              <w:rPr>
                <w:b w:val="false"/>
                <w:color w:val="FF0000"/>
                <w:u w:val="none"/>
              </w:rPr>
              <w:t>Liisa/Shirley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3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8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rPr/>
            </w:pPr>
            <w:r>
              <w:rPr/>
              <w:t>Reflectio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Refer back to learning goals 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0 word summary  or OPEN TASK descripto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44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ayTitle"/>
        <w:rPr>
          <w:color w:val="FF0000"/>
        </w:rPr>
      </w:pPr>
      <w:r>
        <w:rPr/>
        <w:t xml:space="preserve">BLM 4.1  What’s the Same? What’s Different? </w:t>
      </w:r>
      <w:r>
        <w:rPr>
          <w:color w:val="FF0000"/>
        </w:rPr>
        <w:t>Shirley</w:t>
      </w:r>
    </w:p>
    <w:p>
      <w:pPr>
        <w:pStyle w:val="Day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Day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Use tables in the curriculum Document pages 98 and 13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4"/>
      <w:szCs w:val="1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2"/>
      <w:szCs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BigPictureHead">
    <w:name w:val="Big Picture Head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15:13:00Z</dcterms:created>
  <dc:creator>Irvine,Jeff</dc:creator>
  <dc:description/>
  <cp:keywords/>
  <dc:language>en-US</dc:language>
  <cp:lastModifiedBy>dalrymple</cp:lastModifiedBy>
  <dcterms:modified xsi:type="dcterms:W3CDTF">2010-07-05T00:06:00Z</dcterms:modified>
  <cp:revision>4</cp:revision>
  <dc:subject/>
  <dc:title>Unit #: Day #: (Title)</dc:title>
</cp:coreProperties>
</file>